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илла Порта.</w:t>
      </w:r>
    </w:p>
    <w:p>
      <w:pPr>
        <w:pStyle w:val="Normal"/>
        <w:rPr/>
      </w:pPr>
      <w:r>
        <w:rPr/>
        <w:t xml:space="preserve">Проект деревянного дачного дома 1988г. выпуска. В комплект проекта входят только архитектурные чертежи: поэтажные планы и план подвала, фасады, два разреза, рекомендации по строительным работам, а также расход материалов. Общая площадь дома – 152,34 кв.м.; подвал – 30.14 кв.м.; 1 этаж – 69,20 кв.м.; мансарда – 53,0 кв.м. Размеры дома в плане – 10,5 х12 метров. </w:t>
      </w:r>
      <w:r>
        <w:rPr>
          <w:lang w:val="en-US"/>
        </w:rPr>
        <w:t>&gt;&gt;</w:t>
      </w:r>
      <w:r>
        <w:rPr/>
        <w:t>дальше</w:t>
      </w:r>
      <w:r>
        <w:rPr>
          <w:lang w:val="en-US"/>
        </w:rPr>
        <w:t>&gt;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18:00Z</dcterms:created>
  <dc:creator>Адександр </dc:creator>
  <dc:description/>
  <dc:language>en-US</dc:language>
  <cp:lastModifiedBy>Адександр </cp:lastModifiedBy>
  <dcterms:modified xsi:type="dcterms:W3CDTF">2009-03-10T20:18:00Z</dcterms:modified>
  <cp:revision>2</cp:revision>
  <dc:subject/>
  <dc:title>Вилла Порта</dc:title>
</cp:coreProperties>
</file>