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6.2. Введение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снованием для выполнения сметного раздела являются чертежи, разработанные в составе проекта и ведомость трудоёмкости работ, разработанная в 5 разделе «Технология и организация строительства»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Сметная документация на строительство объекта составлена в базисноиндексным методом. При этом для определения базисной стоимости строительства использована нормативная документация МТСН 81–89 для г. Москвы в ценах на 1 января 1998г. Перевод стоимости показателей к действующему уровню цен осуществлён через индекс на удорожание прямых затрат, который принят на 1 января 2006г., равного 6,5. накладные расходы и плановые накопления рассчитаны в локальной смете по среднеотраслевым нормам в размере 106% и 65% от фонда оплаты труда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ФОТ рассчитан исходя из среднемесячной заработной платы рабочих строителей и рабочих, обслуживающих строительные машины, равной 11250 р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огласно сборникам «Коэффициента пересчёта стоимости из базисного уровня цен в текущий», разработанный МЦЦС (московский центр по ценообразованию в строительстве)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бъектная сводная смета с целью упрощения расчёта выполнены ориентировочно в соответствии с методическими рекомендациями к разработке КК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омость объемов рабо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кальная смета на общестроительные работы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ктная смета на строительство здания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иентировочный сводный сметный расче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техникоэкономические показатели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sectPr>
      <w:type w:val="nextPage"/>
      <w:pgSz w:w="11906" w:h="16838"/>
      <w:pgMar w:left="126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19:00Z</dcterms:created>
  <dc:creator>User</dc:creator>
  <dc:description/>
  <cp:keywords/>
  <dc:language>en-US</dc:language>
  <cp:lastModifiedBy>User</cp:lastModifiedBy>
  <cp:lastPrinted>2006-05-18T10:36:00Z</cp:lastPrinted>
  <dcterms:modified xsi:type="dcterms:W3CDTF">2006-05-18T06:42:00Z</dcterms:modified>
  <cp:revision>7</cp:revision>
  <dc:subject/>
  <dc:title>Введение</dc:title>
</cp:coreProperties>
</file>