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небольшого коттеджа 9 х10 м. в плане, состоящего из двух этажей и мансарды. Такой дом относится к бюджетному классу, но, одновременно, достаточно просторен. Он хорош для строительства на небольшом участке, т.е. имеет скромную площадь застройки, но, одновременно, три уровня этажности. Проект состоит из архитектурных листов с элементами чертежей конструкций, расхода материалов нет. Хорошо проработана планировка помещений и детали отделки фасадов под фахверковый стиль. В целом, дом смотрится в североевропейском, скандинавском стиле. Скачайте проект и посмотрите сами. Листы сканированы из альбома в формате </w:t>
      </w:r>
      <w:r>
        <w:rPr>
          <w:lang w:val="en-US"/>
        </w:rPr>
        <w:t>JPEG</w:t>
      </w:r>
      <w:r>
        <w:rPr/>
        <w:t>, скачать&gt;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45:00Z</dcterms:created>
  <dc:creator>Адександр </dc:creator>
  <dc:description/>
  <dc:language>en-US</dc:language>
  <cp:lastModifiedBy>Адександр </cp:lastModifiedBy>
  <dcterms:modified xsi:type="dcterms:W3CDTF">2009-03-10T21:45:00Z</dcterms:modified>
  <cp:revision>2</cp:revision>
  <dc:subject/>
  <dc:title>Проект небольшого коттеджа 9 х10 м</dc:title>
</cp:coreProperties>
</file>