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2. Объемно–планировочное решение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роектируемый малоэтажный жилой одноквартирный дом предназначен для проживания семьи из 4-х человек, имеет следующие габаритные размеры в плане:</w:t>
      </w:r>
    </w:p>
    <w:p>
      <w:pPr>
        <w:pStyle w:val="Normal"/>
        <w:tabs>
          <w:tab w:val="clear" w:pos="708"/>
          <w:tab w:val="left" w:pos="3060" w:leader="none"/>
        </w:tabs>
        <w:ind w:firstLine="7200"/>
        <w:rPr/>
      </w:pPr>
      <w:r>
        <w:rPr>
          <w:sz w:val="24"/>
          <w:szCs w:val="24"/>
        </w:rPr>
        <w:t>длина 16,590 м</w:t>
      </w:r>
    </w:p>
    <w:p>
      <w:pPr>
        <w:pStyle w:val="Normal"/>
        <w:tabs>
          <w:tab w:val="clear" w:pos="708"/>
          <w:tab w:val="left" w:pos="3060" w:leader="none"/>
        </w:tabs>
        <w:ind w:firstLine="7200"/>
        <w:rPr>
          <w:sz w:val="24"/>
          <w:szCs w:val="24"/>
        </w:rPr>
      </w:pPr>
      <w:r>
        <w:rPr>
          <w:sz w:val="24"/>
          <w:szCs w:val="24"/>
        </w:rPr>
        <w:t>ширина  12,940 м.</w:t>
      </w:r>
    </w:p>
    <w:p>
      <w:pPr>
        <w:pStyle w:val="Normal"/>
        <w:ind w:firstLine="540"/>
        <w:rPr/>
      </w:pPr>
      <w:r>
        <w:rPr>
          <w:sz w:val="24"/>
          <w:szCs w:val="24"/>
        </w:rPr>
        <w:t>Объемно – планировочное решение предлагает следующий состав помещений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первом этаж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/>
      </w:pPr>
      <w:r>
        <w:rPr>
          <w:sz w:val="24"/>
          <w:szCs w:val="24"/>
        </w:rPr>
        <w:t>Тамбур – 3 м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/>
      </w:pPr>
      <w:r>
        <w:rPr>
          <w:sz w:val="24"/>
          <w:szCs w:val="24"/>
        </w:rPr>
        <w:t xml:space="preserve">Прихожая – 8,5 м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/>
      </w:pPr>
      <w:r>
        <w:rPr>
          <w:sz w:val="24"/>
          <w:szCs w:val="24"/>
        </w:rPr>
        <w:t>Гостиная – 23 м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/>
      </w:pPr>
      <w:r>
        <w:rPr>
          <w:sz w:val="24"/>
          <w:szCs w:val="24"/>
        </w:rPr>
        <w:t>Кухня, оборудована мойкой, электрической плитой – 13,3 м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Ванная комната – 4,6 м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/>
      </w:pPr>
      <w:r>
        <w:rPr>
          <w:sz w:val="24"/>
          <w:szCs w:val="24"/>
        </w:rPr>
        <w:t>Коридор – 7+2,9 м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Гараж – 28,7 м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Веранда, пристроенная к зданию в осях 4–5,является неотапливаемым помещением – 7,7 м²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втором этаж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Две спальни – 23,6 + 12,2 м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Ванная комната – 4,6 м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060" w:leader="none"/>
        </w:tabs>
        <w:ind w:left="1440" w:hanging="1440"/>
        <w:rPr/>
      </w:pPr>
      <w:r>
        <w:rPr>
          <w:sz w:val="24"/>
          <w:szCs w:val="24"/>
        </w:rPr>
        <w:t>Холл – 16,7 м²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Данное здание является 2-х этажным (2-й этаж мансардный); для сообщения между этажами предусмотрена деревянная лестница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szCs w:val="24"/>
        </w:rPr>
        <w:t xml:space="preserve">Вход в здание расположен по фасаду 1–6, оборудован крыльцом находящимся на отметке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0,050 м.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szCs w:val="24"/>
        </w:rPr>
        <w:t>Как особенность, в данном малоэтажном здании можно выделить наличие мансардного этажа, веранды в осях 4–6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3. Конструктивная схема здания и обеспечение пространственной жесткости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конструктивном отношении здание решено как бескаркасное с продольными и поперечми несущими стенами, выполненными из керамзито–бетонных блоков с шагом продольных стен 2,55 м. 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Пространственная жесткость и устойчивость здания обеспечивается сопряжением наружных стен с внутренними, с настилами перекрытия, опирающимися на эти стены и крепящимися к ним с помощью арматурных анкеров. Швы между настилами замоноличиваются раствором, поэтому в совокупности конструкция этажного перекрытия образуется жесткий горизонтальный диск, что повышает пространственную жесткость здания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4. Конструкции здания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2.4.1. Фундаменты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По конструктивному решению фундаменты ленточные сборные под все стены здания, выполнены из сборных ж/б блоков с подушкой. Глубина заложения в связи с наличием подвала 2,5 м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>Отметка подошвы фундамента – 3,100 м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>Толщина фундаментной стены – 400 мм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szCs w:val="24"/>
        </w:rPr>
        <w:t>Ширина подушки фундамента – 600 мм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Стенами подвала являются сборные ж/б блоки, поэтому они требуют вертикальную обмазочную и горизонтальную из рулонных материалов гидроизоляцию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object w:dxaOrig="17925" w:dyaOrig="1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2pt;width:552.1pt;height:35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8117693" r:id="rId2"/>
        </w:objec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2.4.2. Стены и перегородки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Наружные и внутренние стены приняты из керамзито–бетонных блоков. Наружные стены имеют толщину 360 мм, в качестве утеплителя принят ПЕНОПЛЕКС тип 35, толщиной 50 мм , с внутренней стороны стены отделаны листами гипсокартона (влагост.).Наружные стены имеют центраньную привязку 180/180мм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Внутренние стены приняты толщиной 360 мм. Привязка центральная 180/180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ерегородки кирпичные δ = 120 мм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Дверные и оконные проемы в стенах и перегородках перекрываются сборными железобетонными перемычками (см. приложение № 1, 2, 3).В приложениях выполнены схемы поэтажных планов к ведомости перемычек, ведомость перемычек и спецификация элементов перемычек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925" w:dyaOrig="11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.2pt;width:476.8pt;height:309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4095161" r:id="rId4"/>
        </w:objec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2.4.3. Перекрытия и полы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ерекрытия приняты из сборных железобетонных многопустотных плит: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5100, 4200, 2400 мм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1200 мм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δ</w:t>
      </w:r>
      <w:r>
        <w:rPr>
          <w:sz w:val="24"/>
          <w:szCs w:val="24"/>
        </w:rPr>
        <w:t xml:space="preserve"> = 220 мм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литы укладываются на подготовленный заранее слой цементно-песчаного раствора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szCs w:val="24"/>
        </w:rPr>
        <w:t>М 100, имеющий толщину 30 мм. Швы между плитами тщательно замоноличивают на всю высоту шва раствором М 100. Для предотвращения раздавливания концов плит от вышележащей стены, а так же для улучшения тепло- и звукоизоляционных качеств, отверстия на концах плит заделывают легким бетоном. Крепление плит к наружным стенам и между собой осуществляется сваркой соединительных стальных стержней с монтажными петлями настила. Конструктивные решения полов представлены в приложениях № 4, 5, 6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В приложении № 4, 5 приведены поэтажные планы с указанием типа пола в каждом помещении. В приложении № 6 – приведена экспликация полов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В приложении № 7 приведена спецификация сборных элементов перекрытия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2.4.4.  Крыша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Крыша – мансардная двускатная в осях 1–4, чердачная двускатная в осях 3–4, Б–Г. Водосток наружный. Покрытие кровли – металлочерепица. Листы укладываются по обрешетке из брусков 50х50 мм с шагом 350 мм. Листы крепятся к обрешетке кровельными саморезами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szCs w:val="24"/>
          <w:u w:val="single"/>
        </w:rPr>
        <w:t>Основные конструктивные элементы крыш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Наслонные стропила, основные элементы которых – стропильные ноги, изготовленные из пиленых лесоматериалов с влажностью древесины &lt;23 %. Элементы стропил, соприкасающиеся со стенами антисептируются и изолируются 2-мя слоями толя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Стропильные ноги опираются на настенные брусья – мауэрлат сечением 150х150 мм. По центру стропила поддерживаются системой подкосов сечением 150х150 мм., которые в свою очередь опираются на лежень 150х150 мм, уложенные на несущую конструкцию стены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/>
      </w:pPr>
      <w:r>
        <w:rPr>
          <w:sz w:val="24"/>
          <w:szCs w:val="24"/>
        </w:rPr>
        <w:t>Стропильные ноги затягиваются скруткой из проволоки, прочно закрепленной ершом или повернутой скобой в стене или мауэрлате, что обеспечивает пространственную конструкцию крыши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2.4.5. Окна и двер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кна.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Окна являются основными вертикальными конструкциями для обеспече</w:t>
        <w:softHyphen/>
        <w:t>ния естественной освещенности помещений. В конструкцию оконного блока входят: деревянная оконная коробка, заделанная в стену; оконные спаренные переплеты и подоконная доска. По материалу конструкции окна выполнены из дерева. Коробки укреплены гвоздями, которые забиты в специально установлен</w:t>
        <w:softHyphen/>
        <w:t>ные в кладке деревянные антисептированные пробки. Зазор между коробкой и стеной тщательно джутовым волокном. Ко</w:t>
        <w:softHyphen/>
        <w:t>робка покрыта антисептиком и по периметру обтянута слоем толя. Откосы от</w:t>
        <w:softHyphen/>
        <w:t>штукатурены снаружи и внутри. На строительную площадку оконные блоки были привезены полностью подготовленными к установке (с навешенными, за</w:t>
        <w:softHyphen/>
        <w:t>грунтованными, покрашенными специальной эмалью и остекленными перепле</w:t>
        <w:softHyphen/>
        <w:t>тами из огнеупорного стекла, снабженными приборами). Окна имеют двойное остекление с расстоянием между стеклами 47 мм.</w:t>
      </w:r>
    </w:p>
    <w:p>
      <w:pPr>
        <w:pStyle w:val="Normal"/>
        <w:shd w:fill="FFFFFF" w:val="clear"/>
        <w:spacing w:before="226" w:after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вери.</w:t>
      </w:r>
    </w:p>
    <w:p>
      <w:pPr>
        <w:pStyle w:val="Normal"/>
        <w:shd w:fill="FFFFFF" w:val="clear"/>
        <w:spacing w:before="1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вери наружные – деревянные входные и тамбурные.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вери внутренние – деревянные щитовой конструкции.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се типоразмеры приведены в таблице «Спецификация окон и дверей». Расположение, количество и размеры определены с учетом числа людей равное 4; вида здания. Двери состоят из коробок, представляющих рамы, укрепленные в дверных проемах стен, перегородок и полотен, навешенных на дверные ко</w:t>
        <w:softHyphen/>
        <w:t>робки. По количеству полотен двери запроектированы однопольные. По положению в здании: внутренние и наружные.</w:t>
      </w:r>
    </w:p>
    <w:p>
      <w:pPr>
        <w:pStyle w:val="Normal"/>
        <w:tabs>
          <w:tab w:val="clear" w:pos="708"/>
          <w:tab w:val="left" w:pos="3060" w:leader="none"/>
        </w:tabs>
        <w:ind w:firstLine="54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Дверные коробки в проемы кирпичных стен прикреплены гвоздями, за</w:t>
        <w:softHyphen/>
        <w:t xml:space="preserve">битыми в специально установленные в кладке деревянные пробки. Коробка антисептирована и обита толем. В перегородках зазор между коробкой и стеной закрывают наличником . </w:t>
      </w:r>
    </w:p>
    <w:p>
      <w:pPr>
        <w:pStyle w:val="Normal"/>
        <w:shd w:fill="FFFFFF" w:val="clear"/>
        <w:ind w:firstLine="475"/>
        <w:rPr/>
      </w:pPr>
      <w:r>
        <w:rPr>
          <w:color w:val="000000"/>
          <w:sz w:val="24"/>
          <w:szCs w:val="24"/>
        </w:rPr>
        <w:t>На листе №1 архитектурно–конструктивной части на поэтажных планах обозначены позиции элементов заполнение дверных и оконных проемов. Со</w:t>
        <w:softHyphen/>
        <w:t xml:space="preserve">ставлена спецификация элементов заполнения проемов (приложение №8). </w:t>
      </w:r>
    </w:p>
    <w:p>
      <w:pPr>
        <w:pStyle w:val="Normal"/>
        <w:shd w:fill="FFFFFF" w:val="clear"/>
        <w:ind w:firstLine="47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2.4.6.  Лестницы.</w:t>
      </w:r>
    </w:p>
    <w:p>
      <w:pPr>
        <w:pStyle w:val="Normal"/>
        <w:shd w:fill="FFFFFF" w:val="clear"/>
        <w:spacing w:before="5" w:after="0"/>
        <w:ind w:firstLine="485"/>
        <w:rPr>
          <w:sz w:val="24"/>
          <w:szCs w:val="24"/>
        </w:rPr>
      </w:pPr>
      <w:r>
        <w:rPr>
          <w:color w:val="000000"/>
          <w:sz w:val="24"/>
          <w:szCs w:val="24"/>
        </w:rPr>
        <w:t>В проекте запроектирована внутриквартирная деревянная лестница по тетиве. В таких лестницах сопряжение ступеней с тетивой в боковой ее грани осуществляется путем устройства в них пазов, в которые входят концы досок проступей и подступенков. Ширина лестницы 800 мм. По</w:t>
        <w:softHyphen/>
        <w:t>ручни – деревянные высотой 900 мм. Размер ступеней 250 х 152 (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) мм.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5. Приложения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2.5.1. Схема поэтажных планов к ведомости перемычек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лан на отм. 0,000</w:t>
      </w:r>
      <w:r>
        <w:rPr>
          <w:sz w:val="24"/>
          <w:szCs w:val="24"/>
        </w:rPr>
        <w:t xml:space="preserve">                                    Приложение №1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925" w:dyaOrig="12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2pt;margin-top:1.05pt;width:595.3pt;height:418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79104625" r:id="rId6"/>
        </w:objec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szCs w:val="24"/>
          <w:u w:val="single"/>
        </w:rPr>
        <w:t>План на отм. 3,050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object w:dxaOrig="17925" w:dyaOrig="12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9pt;margin-top:7.8pt;width:595.3pt;height:418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33858398" r:id="rId8"/>
        </w:objec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5.2. Ведомость перемычек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925" w:dyaOrig="12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6pt;width:576.3pt;height:405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40035369" r:id="rId10"/>
        </w:objec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2.5.3. Спецификация элементов перемычек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00"/>
        <w:gridCol w:w="1822"/>
        <w:gridCol w:w="753"/>
        <w:gridCol w:w="720"/>
        <w:gridCol w:w="987"/>
        <w:gridCol w:w="1353"/>
        <w:gridCol w:w="1620"/>
      </w:tblGrid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на этажах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ед., 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всего, кг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8 - 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ПБ-16-37п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8 - 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ПБ-13-37п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8 - 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ПБ-21-8п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8 - 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Б-13-1п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8 - 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ПБ-34-4п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8 - 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Б-10-1п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.5.4. Спецификация элементов перекрытия      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5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22"/>
        <w:gridCol w:w="896"/>
        <w:gridCol w:w="937"/>
        <w:gridCol w:w="1080"/>
        <w:gridCol w:w="1080"/>
        <w:gridCol w:w="1260"/>
      </w:tblGrid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на этажа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ед., к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всего, кг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2-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12-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12-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.5.5. План  пола на отм. 0,000  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object w:dxaOrig="17925" w:dyaOrig="12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71pt;margin-top:10.65pt;width:595.3pt;height:418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08042157" r:id="rId12"/>
        </w:object>
      </w: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.5.6. План пола на отм. 3,050  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object w:dxaOrig="17925" w:dyaOrig="12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07pt;margin-top:13.2pt;width:595.3pt;height:418.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23513268" r:id="rId14"/>
        </w:object>
      </w: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5.</w:t>
      </w:r>
      <w:r>
        <w:rPr>
          <w:b/>
          <w:sz w:val="24"/>
          <w:szCs w:val="24"/>
          <w:u w:val="single"/>
          <w:lang w:val="en-US"/>
        </w:rPr>
        <w:t>7</w:t>
      </w:r>
      <w:r>
        <w:rPr>
          <w:b/>
          <w:sz w:val="24"/>
          <w:szCs w:val="24"/>
          <w:u w:val="single"/>
        </w:rPr>
        <w:t xml:space="preserve">. Экспликация полов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900"/>
        <w:gridCol w:w="319"/>
        <w:gridCol w:w="2594"/>
        <w:gridCol w:w="693"/>
        <w:gridCol w:w="1152"/>
      </w:tblGrid>
      <w:tr>
        <w:trPr>
          <w:trHeight w:val="9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мещения по плану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ола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элементов пол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²</w:t>
            </w:r>
          </w:p>
        </w:tc>
      </w:tr>
      <w:tr>
        <w:trPr>
          <w:trHeight w:val="945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object w:dxaOrig="18045" w:dyaOrig="12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1.75pt;margin-top:13.55pt;width:189.45pt;height:132.7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514627548" r:id="rId16"/>
              </w:objec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 из керамической плитки на цементно-песчаном растворе      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5</w:t>
            </w:r>
          </w:p>
        </w:tc>
        <w:tc>
          <w:tcPr>
            <w:tcW w:w="11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цементно-песчаный М-150      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изоляция - 2 слоя гидроизола на битумной мастике  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тилающий бетонный слой      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8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,6,8,12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object w:dxaOrig="18045" w:dyaOrig="126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.75pt;margin-top:35.1pt;width:189pt;height:132.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899146896" r:id="rId18"/>
              </w:objec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 из керамической плитки на цементно-песчаном растворе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5</w:t>
            </w:r>
          </w:p>
        </w:tc>
        <w:tc>
          <w:tcPr>
            <w:tcW w:w="11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цементно-песчаный М-150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изоляция - 2 слоя гидроизола на битумной мастике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ирка цемнтно-песчаным раствором М-150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.Б. плита          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22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,11,13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object w:dxaOrig="18045" w:dyaOrig="126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1.75pt;margin-top:27.65pt;width:183.6pt;height:128.6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517600037" r:id="rId20"/>
              </w:object>
              <w:object w:dxaOrig="18045" w:dyaOrig="116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1.4pt;margin-top:163.15pt;width:180.45pt;height:116.8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225495534" r:id="rId22"/>
              </w:objec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 из шпунтованных половых досок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7</w:t>
            </w:r>
          </w:p>
        </w:tc>
        <w:tc>
          <w:tcPr>
            <w:tcW w:w="11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ги доски 80х40 с шагом 500мм.          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4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из доски 100х15 с шагом 500мм.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5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плитель - мин. вата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.Б. плита        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 из шпунтованных половых досок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7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ги брус 50х150 с шагом 500мм.               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object w:dxaOrig="18045" w:dyaOrig="126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7.25pt;margin-top:27pt;width:171pt;height:119.9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685616651" r:id="rId24"/>
              </w:objec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 из бетона класса В-15 со шлифованной поверхностью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5</w:t>
            </w:r>
          </w:p>
        </w:tc>
        <w:tc>
          <w:tcPr>
            <w:tcW w:w="11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цементно-песчаный М-150      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изоляция - 2 слоя гидроизола на битумной мастике          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тилающий бетонный слой      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80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.5.8. Спецификация элементов заполнения проемов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847"/>
        <w:gridCol w:w="1999"/>
        <w:gridCol w:w="650"/>
        <w:gridCol w:w="830"/>
        <w:gridCol w:w="650"/>
        <w:gridCol w:w="764"/>
        <w:gridCol w:w="2076"/>
      </w:tblGrid>
      <w:tr>
        <w:trPr>
          <w:trHeight w:val="31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 фасадам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14-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1 (910х41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2 (1010х175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3 (810х141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4 (810х81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5 (410х41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6 (1010х61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7 (810х151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верные бло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698-8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1 (970х207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29-8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2 (970х207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698-8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3 (870х207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698-8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4 (870х207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29-8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5 (2800х240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6 (870х207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7 (770х207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8 (870х207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9 (870х207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10 (810х1410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</w:t>
            </w:r>
          </w:p>
        </w:tc>
      </w:tr>
      <w:tr>
        <w:trPr>
          <w:trHeight w:val="315" w:hRule="atLeast"/>
        </w:trPr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97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фе приведено количество блоков внутренних дверей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384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конная дверь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44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5:48:00Z</dcterms:created>
  <dc:creator>User</dc:creator>
  <dc:description/>
  <cp:keywords/>
  <dc:language>en-US</dc:language>
  <cp:lastModifiedBy>User</cp:lastModifiedBy>
  <cp:lastPrinted>2006-06-13T20:22:00Z</cp:lastPrinted>
  <dcterms:modified xsi:type="dcterms:W3CDTF">2006-06-13T16:44:00Z</dcterms:modified>
  <cp:revision>59</cp:revision>
  <dc:subject/>
  <dc:title>Содержание раздела:</dc:title>
</cp:coreProperties>
</file>