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68"/>
        <w:rPr>
          <w:sz w:val="32"/>
          <w:szCs w:val="32"/>
        </w:rPr>
      </w:pPr>
      <w:r>
        <w:rPr>
          <w:color w:val="000000"/>
          <w:sz w:val="32"/>
          <w:szCs w:val="32"/>
        </w:rPr>
        <w:t>1.2.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Разработка разбивочного плана.</w:t>
      </w:r>
    </w:p>
    <w:p>
      <w:pPr>
        <w:pStyle w:val="Normal"/>
        <w:shd w:fill="FFFFFF" w:val="clear"/>
        <w:spacing w:before="5" w:after="0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разбивочный план проектируемого объекта наносится окружающая ситуация. Условными обозначениями показаны дорога и проезд, инже</w:t>
        <w:softHyphen/>
        <w:t>нерные сети (водопровод, канализация, газопровод, подземный кабель электрической сети, теплотрасса, телефонная сеть), проектируемый дом. Показываются существующие уклоны на дорогах, отметки люков колодцев инженерных сетей, отметки углов зда</w:t>
        <w:softHyphen/>
        <w:t>ний и отметки у подъездов. Показываются ценные породы деревьев во</w:t>
        <w:softHyphen/>
        <w:t>круг участка, которые подлежат сохранению, электрические фонари ос</w:t>
        <w:softHyphen/>
        <w:t>вещения, покрытия дорог, тротуаров, отмосток.</w:t>
      </w:r>
    </w:p>
    <w:p>
      <w:pPr>
        <w:pStyle w:val="Normal"/>
        <w:shd w:fill="FFFFFF" w:val="clear"/>
        <w:spacing w:before="1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рафоаналитическим способом в соответствии с принятыми масштабами Генплана и разбивочного плана производится привязка пересечения крайних разбивочных осей здания к существующему зданию и к красной линии.</w:t>
      </w:r>
    </w:p>
    <w:p>
      <w:pPr>
        <w:pStyle w:val="Normal"/>
        <w:shd w:fill="FFFFFF" w:val="clear"/>
        <w:spacing w:before="5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 черным горизонталям определяются существующие высотные отмет</w:t>
        <w:softHyphen/>
        <w:t>ки углов участка, подъездной дороги. Определяются основные планиро</w:t>
        <w:softHyphen/>
        <w:t>вочные характеристики проектируемого здания (таблица 1).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.   </w:t>
      </w:r>
    </w:p>
    <w:p>
      <w:pPr>
        <w:pStyle w:val="Normal"/>
        <w:shd w:fill="FFFFFF" w:val="clear"/>
        <w:ind w:firstLine="1985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ланировочные характеристики проектируемого объекта.</w:t>
      </w:r>
    </w:p>
    <w:p>
      <w:pPr>
        <w:pStyle w:val="Normal"/>
        <w:shd w:fill="FFFFFF" w:val="clear"/>
        <w:ind w:firstLine="1985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tbl>
      <w:tblPr>
        <w:tblW w:w="786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60"/>
        <w:gridCol w:w="1580"/>
      </w:tblGrid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, м²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выделенного участк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астройки (по внешнему обводу здания на уровне отмостки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5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внешних дорожных покрытий, относящихся к проектируемому объекту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отмостки вокруг зд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озеленения участ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розы ветров выполнено по данным для города Вологда Вологодской области, так как данных в СниП 2.01.01.82. «Строительная климатология и геофизика» для города Белозерск нет. Преобладающее направление ветра в зимний период – Юго - Западное, а в летний Северо-Восточное.</w:t>
      </w:r>
    </w:p>
    <w:p>
      <w:pPr>
        <w:pStyle w:val="Normal"/>
        <w:shd w:fill="FFFFFF" w:val="clear"/>
        <w:spacing w:before="1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лан проектируемого объекта дан на листе 1 в графической части проекта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42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42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42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42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42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426"/>
        <w:rPr>
          <w:sz w:val="32"/>
          <w:szCs w:val="32"/>
        </w:rPr>
      </w:pPr>
      <w:r>
        <w:rPr>
          <w:color w:val="000000"/>
          <w:sz w:val="32"/>
          <w:szCs w:val="32"/>
        </w:rPr>
        <w:t>1.3. План вертикальной планировки строительной площадки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5" w:after="0"/>
        <w:ind w:right="499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5" w:after="0"/>
        <w:ind w:right="499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лан вертикальной планировки строительной площадки по заданию выполняется в проектных отметках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еф на участке строительства с уклоном 33,7 ‰, перепад северо-восточной стороны с юго-западной стороной составляет 1,19 м. с понижение в юго-западную сторону. Произведе</w:t>
        <w:softHyphen/>
        <w:t xml:space="preserve">на разбивка территории участка на квадраты со сторонами 10*10 м. В вершинах квадратов проставлены черные высотные отметки (под чертой), вычисленные методом интерполяции. 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Намечаем по черным горизонталям стрелками направления стока с территории и общую схему исправления рельефа (чертеж 1). Задаемся минимальным уклоном для территории уча</w:t>
        <w:softHyphen/>
        <w:t>стка - 5‰, а максимальным - 25 ‰. Анализируя уклоны по сторонам квадратов выявляем, что эксплуатация такого участка недопустима, а также не соответст</w:t>
        <w:softHyphen/>
        <w:t>вует требованиям для строительных площадок, для складирования мате</w:t>
        <w:softHyphen/>
        <w:t>риалов и для движения крана. Недопустимые уклоны необходимо испра</w:t>
        <w:softHyphen/>
        <w:t>вить путем изменения превышений подсыпкой. Частично грунт д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подсыпки будет взят из траншей под ленточный фундамент. Для создания качественного грунтового слоя предусматривается подсыпка по всей террито</w:t>
        <w:softHyphen/>
        <w:t>рии под озеленение плодородного грунта толщиной до 0,1 м.. На плане вертикальной планировки показаны профили на участке и на дорогах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55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4.  Посадка здания на рельеф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быстрого отвода поверхностных вод от здания отметка цоколя у стены здания поднята по отношению к краю цоколя на 0,1 м, что составило уклон отмостки при ее ширине 1м. – 100 ‰. Высота цо</w:t>
        <w:softHyphen/>
        <w:t xml:space="preserve">коля запроектирована одинаковой по всему периметру здания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тмостка запроектирована с одинаковой высотной посадкой – 82,96м. Изменение уклона предусмотрено по прилегающей территории. Уровень чистого по</w:t>
        <w:softHyphen/>
        <w:t>ла запроектирован на отметке 83,56м., что обеспечивает высоту цоколя от верха отмостки 0,6 м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Такое решение вертикальной планировки и высотного расположения зда</w:t>
        <w:softHyphen/>
        <w:t>ния дало возможность обеспечить нормальный отвод поверхностных вод от здания, организовать подсыпку плодородного грунтового слоя под зе</w:t>
        <w:softHyphen/>
        <w:t>леные насаждения, решить вопрос отвода воды от подъезда здания по подъездной дороге на проезд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5. Разработка поперечных профилей дорожно-уличной сети. 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8"/>
          <w:szCs w:val="28"/>
        </w:rPr>
        <w:t>Поперечные профили прилегающих к строительной площадке улиц, про</w:t>
        <w:softHyphen/>
        <w:t>ездов и дорог являются базой для вертикальной планировки проектируе</w:t>
        <w:softHyphen/>
        <w:t>мой территории. На плане вертикальной планировки методом отметок разработан поперечный профиль от проезда до подъезда проектируемого здания. Отметка напротив въезда у лотка проезда со стороны здания находится по имеющимся отметкам лотка у подъездов. Отметку между точками 1, 8 (см. вертикальную планировку территории) находим по формуле:</w:t>
      </w:r>
      <w:r>
        <w:rPr>
          <w:sz w:val="28"/>
          <w:szCs w:val="28"/>
        </w:rPr>
        <w:drawing>
          <wp:inline distT="0" distB="0" distL="0" distR="0">
            <wp:extent cx="113982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, где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уклон по проезду равный 20 ‰ = 0,020;</w:t>
      </w:r>
    </w:p>
    <w:p>
      <w:pPr>
        <w:pStyle w:val="Normal"/>
        <w:shd w:fill="FFFFFF" w:val="clear"/>
        <w:ind w:right="48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отметка лотка дороги у ближнего подъезда равная 82,41 м; </w:t>
      </w:r>
    </w:p>
    <w:p>
      <w:pPr>
        <w:pStyle w:val="Normal"/>
        <w:shd w:fill="FFFFFF" w:val="clear"/>
        <w:ind w:right="48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б – отметка искомой точки напротив въезда к участку; </w:t>
      </w:r>
    </w:p>
    <w:p>
      <w:pPr>
        <w:pStyle w:val="Normal"/>
        <w:shd w:fill="FFFFFF" w:val="clear"/>
        <w:ind w:right="48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- расстояние от точки Н1 до точки Нб равное 4,5 м, </w:t>
      </w:r>
    </w:p>
    <w:p>
      <w:pPr>
        <w:pStyle w:val="Normal"/>
        <w:shd w:fill="FFFFFF" w:val="clear"/>
        <w:ind w:right="48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6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82,41 – 4,5 х 0,020 = 82,32 (м)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оперечного профиля зависит от категории и ширины улицы и рельефа местности. Для проездов, каким является данная улица, прини</w:t>
        <w:softHyphen/>
        <w:t xml:space="preserve">мается односкатный поперечный профиль проезжей части шириной 4,5м (см. Генплан). С двух сторон от проезжей части расположены газоны. Превышение газона над проезжей частью у бортового камня составляет 0,15м. 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Генплана продольный уклон проезжей части и газонов этого проезда составляет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–50‰. Принимаем 16,2 ‰ исходя из сущест</w:t>
        <w:softHyphen/>
        <w:t>вующего рельефа и отметок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перечный профиль проезда показан на разрезе 1–1. 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выполняется продольный профиль (разрез 2–2). 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40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402"/>
        <w:rPr>
          <w:sz w:val="32"/>
          <w:szCs w:val="32"/>
        </w:rPr>
      </w:pPr>
      <w:r>
        <w:rPr>
          <w:sz w:val="32"/>
          <w:szCs w:val="32"/>
        </w:rPr>
        <w:t>1.6.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Т 21.508—93. СПДС. Правила выпол</w:t>
        <w:softHyphen/>
        <w:t>нения рабочих чертежей генеральных планов предприятий, сооружений и жилищно-граждан-ских объек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Т 21.204—93. СПДС. Условные гра</w:t>
        <w:softHyphen/>
        <w:t>фические обозначения и изображения элемен</w:t>
        <w:softHyphen/>
        <w:t>тов генеральных планов и сооружений тран</w:t>
        <w:softHyphen/>
        <w:t>спор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втушенко М.Г., Гуревич Л.В., Шафран В.Л. Инженерная подготовка территорий насе</w:t>
        <w:softHyphen/>
        <w:t>ленных мест. — М.: Стройиздат, 198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иорина Г.И., Осин В.А. Инженерная подготовка городских территорий. — М.: Вы</w:t>
        <w:softHyphen/>
        <w:t>сшая школа, 198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лаевская И.А. Благоустройство го</w:t>
        <w:softHyphen/>
        <w:t>родов. — М.: Высшая школа, 198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иП 2.07.01-89*. Градостроительство. Планировка и застройка городских и сельских посел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иП 2.05.02-85. Автомобильные доро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иП 2.01.01-82. Строительная климато</w:t>
        <w:softHyphen/>
        <w:t>логия и геофиз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иП 2.06.15-85. Инженерная защита территорий от затопления и подтопл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0-75. Благоустройство тер</w:t>
        <w:softHyphen/>
        <w:t>ритор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янский И.А., Шелапутина Н.А. Ин</w:t>
        <w:softHyphen/>
        <w:t>женерное благоустройство застроенных терри</w:t>
        <w:softHyphen/>
        <w:t>торий. - М.: МКАМС, 199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колов В.А Инженерное благоустрой</w:t>
        <w:softHyphen/>
        <w:t>ство территории сельских населенных мест: Методические указания. — М.: ГУЗ, 199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сунова М.И. Планировка городов и населенных мест. — М., 198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епанов В.А., Гуревич Л.В., Евтушенко М.Г. Инженерное проектирование планиров</w:t>
        <w:softHyphen/>
        <w:t>ки городов. — М.: Стройиздат, 197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ДС 30-201-98. Инструкция о порядке проектирования и установления красных ли</w:t>
        <w:softHyphen/>
        <w:t>ний в городах и других поселениях Российской Федераци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5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39:00Z</dcterms:created>
  <dc:creator>User</dc:creator>
  <dc:description/>
  <cp:keywords/>
  <dc:language>en-US</dc:language>
  <cp:lastModifiedBy>User</cp:lastModifiedBy>
  <dcterms:modified xsi:type="dcterms:W3CDTF">2006-06-12T18:34:00Z</dcterms:modified>
  <cp:revision>14</cp:revision>
  <dc:subject/>
  <dc:title/>
</cp:coreProperties>
</file>